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8"/>
        </w:rPr>
        <w:t xml:space="preserve">Faust: Szene „Straße“ </w:t>
      </w:r>
      <w:r>
        <w:rPr>
          <w:bCs/>
          <w:szCs w:val="28"/>
        </w:rPr>
        <w:t>– Ergebnisse für einen möglichen Schreibplan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inleitung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erste Begegnung zwischen Gretchen und Fau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8"/>
              </w:rPr>
            </w:pPr>
            <w:r>
              <w:rPr>
                <w:szCs w:val="28"/>
              </w:rPr>
              <w:t>nach der „Hexenküche“, in der Faust verjüngt wird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Sinnabschnitt Ia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V. 2605-2608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innabschnitt Ib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V. 2609-2618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 xml:space="preserve">Faust begegnet Gretchen, Gretchen weist Faust brüsk zurüc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Gretchen zeigt konsequentes Verhal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Monolog: Faust will nicht aufgeben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tützung der Aussagen / Beobachtungen durch sprachliche Mittel (in den Darstellungstext einbinden!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 xml:space="preserve">Parallelismus (V. 2607: „weder Fräulein, weder schön“) </w:t>
            </w:r>
            <w:r>
              <w:rPr>
                <w:rFonts w:eastAsia="Wingdings" w:cs="Wingdings" w:ascii="Wingdings" w:hAnsi="Wingdings"/>
                <w:szCs w:val="28"/>
              </w:rPr>
              <w:t></w:t>
            </w:r>
            <w:r>
              <w:rPr>
                <w:szCs w:val="28"/>
              </w:rPr>
              <w:t xml:space="preserve"> Abwehrverhalten ggü. Fau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Cs w:val="28"/>
              </w:rPr>
              <w:t xml:space="preserve">Metapher (V. 2616: „Hat tief sich in mein Herz geprägt“) </w:t>
            </w:r>
            <w:r>
              <w:rPr>
                <w:rFonts w:eastAsia="Wingdings" w:cs="Wingdings" w:ascii="Wingdings" w:hAnsi="Wingdings"/>
                <w:szCs w:val="28"/>
              </w:rPr>
              <w:t></w:t>
            </w:r>
            <w:r>
              <w:rPr>
                <w:szCs w:val="28"/>
              </w:rPr>
              <w:t xml:space="preserve"> …</w:t>
            </w:r>
          </w:p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Sinnabschnitt II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gurenkonstell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eziehung, Beeinflussu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prächsführ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hrungsrol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ierung von Themen / Zie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mentationsverhalt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onderheiten des Sprecherwechse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prächsstör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rachliche Gestaltung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Gespräch zw. Mephisto und Fau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8"/>
              </w:rPr>
              <w:t>Faust droht Mephisto: Gretchen oder Auflösung der Kooperation (Z. 2636 - 2638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8"/>
              </w:rPr>
              <w:t>Mephisto sieht keine Machtoption ggü. Gretchen (,,Es ist ein gar unschuldig Ding“, 2624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Einfluss Fausts auf Mephisto; er beharrt auf seiner Pos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Streitgespräch endet darin, dass Faust sich weitgehend durchsetz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8"/>
              </w:rPr>
              <w:t>Faust setzt die Themen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Mephisto muss „ein bisschen revidieren“ (V. 2677), kann Fausts Forderungen aber abmild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…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tützung der Aussagen / Beobachtungen durch sprachliche Mittel an zentralen Stellen (in den Darstellungstext einbinden!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 xml:space="preserve">Z. 2664-2666: Anapher (Will – Wollen – Will) </w:t>
            </w:r>
            <w:r>
              <w:rPr>
                <w:rFonts w:eastAsia="Wingdings" w:cs="Wingdings" w:ascii="Wingdings" w:hAnsi="Wingdings"/>
                <w:szCs w:val="28"/>
              </w:rPr>
              <w:t></w:t>
            </w:r>
            <w:r>
              <w:rPr>
                <w:szCs w:val="28"/>
              </w:rPr>
              <w:t xml:space="preserve"> reagiert auf die Imperative von Faust V. 2659-266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(…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Meinung zur Funktion der Szene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ichtigstes, abschließendes Ergebnis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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46:00Z</dcterms:created>
  <dc:creator>Administrator</dc:creator>
  <dc:description/>
  <cp:keywords/>
  <dc:language>en-US</dc:language>
  <cp:lastModifiedBy>Regiomontanus Gymnasium</cp:lastModifiedBy>
  <cp:lastPrinted>2009-10-19T11:45:00Z</cp:lastPrinted>
  <dcterms:modified xsi:type="dcterms:W3CDTF">2011-11-15T09:51:00Z</dcterms:modified>
  <cp:revision>14</cp:revision>
  <dc:subject/>
  <dc:title/>
</cp:coreProperties>
</file>